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Module-Pluggable 2</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Default"/>
        <w:rPr>
          <w:rFonts w:ascii="Calibri" w:hAnsi="Calibri" w:eastAsia="Times New Roman" w:cs="Calibri"/>
          <w:sz w:val="22"/>
          <w:szCs w:val="22"/>
        </w:rPr>
      </w:pPr>
      <w:r>
        <w:rPr>
          <w:rFonts w:eastAsia="Times New Roman" w:cs="Calibri" w:ascii="Calibri" w:hAnsi="Calibri"/>
          <w:sz w:val="22"/>
          <w:szCs w:val="22"/>
        </w:rPr>
        <w:t>Copyright, 2006 Simon Wistow</w:t>
      </w:r>
    </w:p>
    <w:p>
      <w:pPr>
        <w:pStyle w:val="Default"/>
        <w:rPr>
          <w:rFonts w:ascii="Calibri" w:hAnsi="Calibri" w:eastAsia="Times New Roman" w:cs="Calibri"/>
          <w:sz w:val="22"/>
          <w:szCs w:val="22"/>
        </w:rPr>
      </w:pPr>
      <w:r>
        <w:rPr>
          <w:rFonts w:eastAsia="Times New Roman" w:cs="Calibri" w:ascii="Calibri" w:hAnsi="Calibri"/>
          <w:sz w:val="22"/>
          <w:szCs w:val="22"/>
        </w:rPr>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c0F539+/LSjUEjNqT854+uAuszQ3t55HS38msgp2FS+/TXD/qbC81sMsrNBNmwaZgODDqJS
mxXnRqAh4Xofgf7DRsDa6bqol3C/nRF2Ir8X50nsxgJCcFppKnYGkwGTEEkiXuljpHjkVZjn
RqGaFtR2C9vP2ux+YtgssOhTx6n0tXMyWOPafUfsa7mD8Lq5g8jq2WQiX+nwAv33mRCrxSOS
UEoRGWG5L3JtkMP9pI</vt:lpwstr>
  </property>
  <property fmtid="{D5CDD505-2E9C-101B-9397-08002B2CF9AE}" pid="3" name="_2015_ms_pID_7253431">
    <vt:lpwstr>1zWSqX0wcz2OmvQcvCabug2E8YJGtoIZ05UfM+z6TpyKX/KBKhstfe
Pcm57F8WcrVT+XveEUpO2SCSS4NHL1Agx0UPK71fSH9jwSQVyNOHmvu4RhoeHRLYceITXBou
UtTOCqJWF8Gpu5gv+rrOHzh8wUmkJAWB19bUkXomnF4f8DsZEyfH89B6AbkvWWc39o4HdeFL
m5M+Y6J30fVEBRRCc5EEaX54KAgF6MTJ6Vci</vt:lpwstr>
  </property>
  <property fmtid="{D5CDD505-2E9C-101B-9397-08002B2CF9AE}" pid="4" name="_2015_ms_pID_7253431_00">
    <vt:lpwstr>_2015_ms_pID_7253431</vt:lpwstr>
  </property>
  <property fmtid="{D5CDD505-2E9C-101B-9397-08002B2CF9AE}" pid="5" name="_2015_ms_pID_7253432">
    <vt:lpwstr>iI69KqI6NVoZj8MZreTEXQVRyklHPDaA86/C
latUA40YJDjBZrilEYYzSXGh83zCIPylOBu4umtF2gs9LfqIi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576</vt:lpwstr>
  </property>
</Properties>
</file>